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REview - ascii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4.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4 Shareware by Tekt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thew Sephton in GFA Basic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, you have loads of  standard  (ascii)  text files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.  In those folders on all  of those coverdisks, and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for those programs you bought.  Until now you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esktop view facility for looking  at  them.  It is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usage, right? 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need to find  a  word  what  do  you  have  to do? -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hole file!  When you  need  to remember several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at do you have to do?  - reload each time you want to f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!  Or when you only  want  to print the paragrap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? - you can't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OLUTION: use RE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other text file  viewers  it  is small, packed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fast  doing what it does  best.   It should satis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eed (of the document viewing  type!),  and if it doesn't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o I can  do  something  about  it.   If  you  want a re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isplayer, right now, go for 'The Revenge Doc. Displayer'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brilliant, if double the size of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: Looking at this file using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round you file  has  never  been  easier. 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t  using  your  standard  filselector,  you  have 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choose from. 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layout maximises display, with twenty-four docu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one information line.  This holds FILENAME, LINE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DOCUMENT, PAGE and DOCUMENT SIZE. Press help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try Finding a  word/phrase,  so  you  can  skip to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y keyboard shortcuts.  Press F, then  type 'KEY', follow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of the return key.  That  word  is searched for throug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It occurs a couple of lines above so that occur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inverse.  Press N, then you will skip to the nex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enough of that fiddling  about.   Here  is a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features with, if thought  needed, a brief explan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hoices you can make in the way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LOAD ANOTH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QUIT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FIND WORD/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REPEAT LAST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GOTO 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-10       GOTO BOOKMARK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1-10       SET BOOKMARK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TOGGLE SCAN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        SET BLO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           SET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PRINT BLOCK/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    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     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     GOTO BOTTOM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      GOTO TOP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DISPLAY HELP/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OWN        MOVE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          MOVE UP ONE SCRE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