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(c)Tektonix 199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Sephto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aint program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ur for each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