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haos Cal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4.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'os (k-) n. Formless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; total and utt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Featured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/4 Shareware by Tekt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Sephton in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s Calc 2 (CC2) is a  fully  featured fractal genera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fast considering it  is  programmed  entirely in Bas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s such features such as  zooming (into infinity), colour cy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palettes,  and  variable plotting metho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intend to be  a  Mathematics lesson, so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n the theory of fractals once -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delbrot is a graphical  representation of an equ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fed  into  itself  (recursive),   if  the 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do not shoot off into infinity then the numbers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are members of the Mandelbrot  set, and if they do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members of  the  set.   A  colour  is then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your STs screen) according  to  the number of recurs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result.  There - the Mandelbrot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 document  there  will  be  references 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haos Definition Files (CDFs) which  can be found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 document.  These  will  be  given as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and in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2 is easy to use and  is  an extremely fast program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it was written in basic.   This speed was achiev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FA Basic Compiler.  This resulted in vast speed incr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mple fractal'   91% inc     'complex fractal'   87%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 DEFAULT)                   (eg FOUR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 are controlled using the mouse, apart from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and so on.  Each menu option is also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, for more experienced users.   All  the features of CC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fully now in Layman's Terms (simp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llows a guide of the GEM  menu system adopted by CC2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s to guide you through the  program easily, telling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 of optio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ains information about  the  program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ccessories that a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all of the accessori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other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anch of the menu tree contains all the file or disk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ore precisely these  are:  loading  and  saving CD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urrent picture as a Degas (uncompressed)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nctions include the ability  to  view  how much spa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rom which the  program  was  run,  and the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isk, using the  fileselector.   The  option of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urrent program is included at the end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a limit of one CDF sav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other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which contains almost every setting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fractal being processed.  Values can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 state, or simply  changed  at  will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ext input system.  Take note  that the image siz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 exceed the  low resolution screen size (320x200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ettings upwards of about  fifty  will  also  tend to slo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wn, as will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ystem of text input some handy tricks are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any special characters  in  your  images TITL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ntered by pressing  CONTROL-A, followed by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aracter (eg. space=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the Julia Set op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other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the current plot's picture can be wiped (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drawing with  any  GRID  speed).  Options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th the  current  settings  or  look  at  it  are pre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plot, the colours can be cycled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 can  also  be  zoomed  into  infinitely (th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ccuracy of the ST's maths).  This is ach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define the size of the  area to be viewed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about more precisely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os Calc 2 also offers  a  wide range of draw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ry to b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you have  plotting  methods  -  DUAL  and  LINE.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ual.  These can be  SILENT  or not.  SILENT invol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of the plot  to  be  plotted  after  it has been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plot times -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have four drawing techniques  - NORMAL, ROUGH, GRID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.  These range from the slowest but most detailed NORMA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but least detailed GRID  b.   Generally,  the two gri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used for large  sized  plots.  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, SILENT off, ROUGH.  The drawing  modes are not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start this section, I would  like to thank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qtal (ST User  edition)  and  Hendy....  (ST  Format edition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 the palettes used in their two excellent fractal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used  to  control  the  palette  used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ot picture.  There are currently six built in palet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way.  Once a plot  has  been  drawn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to see it in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cycling speed is also dictated  from  this menu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or decreased, or simply given  a  new value.  This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psychadelic effects! (eg CYCLE_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the cycling direc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erson to register  with me will have  a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after him/her, and their name in the registra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more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ot is saved in  this  format,  it takes up far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egas picture file, but it has to be replotted each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because it is stored  as  a list of the numb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pattern,  along  with  the  palette  used  and colou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Each file takes up  1k  of  space compared with the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of a Degas picture.  If you  require  a precise outline of the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o develop program compatability?), then register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 The following thanks go out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Ostrowski .............................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 of hi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Format .............................. Excellent M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 Kempen .................. Your 2nd GFA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2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- Some of my other useful (useless?)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ENU     - A series of powerful menu programs, with squ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eatures.  Registered users receive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COLOUR   - A palette restoration program, which can memo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 and restore it at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     - An easy to use viewer for ascii files,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'Revenge', but not as big either.  Fu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m with features: search, bookmarks, pri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boot PRO - Displays the Atari logo at boot up (a la TOS 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boot   - Allows a user instigated warm or cold b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- better than switching off! Now as A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'n'SODS  - A very small accessory to switch keyclick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on or off -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t       - A launch base for QRT ray tracing syst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user choice and running of sever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and even more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 been thoroughly tested and  the autho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hatsoever for any incompatibility or 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all trademarks or  copyrights  used  with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by acknowledg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Shareware.  A  registration fee (5 sterl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guarantee any  further  updates  of this and 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 be grateful  to  hear  about  any bug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dditions (or subtractions) for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Seph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Hamilton Road,                Mark envelope:  CHAOS CAL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y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 L5 4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